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Jezera Europe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8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prirodno-geografska obilježja Europe i objašnjava njihov utjecaj na naseljenost i gospodarske aktivnos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54" w:after="0"/>
              <w:ind w:left="720" w:right="3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vrste jezera po postanku (tektonska, akumulacijska i erozijska) s primjerima koje pokazuje na geografskoj kar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Pokazuje na geografskoj karti važnija jezera Europe i razlikuje ih prema postanku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osnovna geološka, geomorfološka, hidrološka i klimatsko-vegetacijska obilježja Europe s pomoću tematskih karata i klimatskih dijagrama te njihov utjecaj na naseljenost i gospodarstvo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bjašnjava osnovna geološka, geomorfološka, hidrološka i klimatsko-vegetacijska obilježja Europe s pomoću tematskih karata i klimatskih dijagrama te njihov utjecaj na naseljenost i gospodarstvo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osnovna geološka, geomorfološka, hidrološka i klimatsko-vegetacijska obilježja Europe s pomoću tematskih karata i klimatskih dijagrama te njihov utjecaj na naseljenost i gospodarstvo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gle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video „Jezera“ s e-sfer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jezero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djelu jezera prema postanku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datke u tablici u udžbeniku na str. 33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ratko izlaganje učitelj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na str. 33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datke o načinu postanka zadanih jezer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čki organizator/umnu ma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jezera na geografskoj karti Europe u atlas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bilješk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jezera na slijepoj karti Europ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, analitička rubrika za vrednovanje umne mape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.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kružj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Š HJ A.7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govori prema planu i razgovara primjenjujući vještine razgovora u skupin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gitalna kompetencija: pretraživat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datk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jezera Europ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gle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video „Jezera“ s e-sfer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iteljem i ostalim učenicima u razred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jezero i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djelu jezera prema postanku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rojic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video „Jezera“ s e-sfer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e-sfera.hr/dodatni-digitalni-sadrzaji/cb0bbf4a-8392-400d-a49d-35131ca680b7/</w:t>
              </w:r>
            </w:hyperlink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a učenicim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Što je jezero?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Kakva jezera mogu biti po postanku?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 ploč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datke u tablici u udžbeniku na str. 33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 na geografskoj karti Europe u atlas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vršinom najveće jezero Europ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ratko izlaganje učitelj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na str. 33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koristeći se pouzdanim digitalnim izvorima znanj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datk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 načinu postanka zadanih jezer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čki organizator/umnu ma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jezera imenovana u grafičkom organizatoru na geografskoj karti Europe u atlas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bilješk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jezera na slijepoj karti Europ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tablicu u udžbeniku na str. 33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itanje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Navedi i pokaži na geografskoj karti Europe površinom najveće jezero Europ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U kojim dijelovima Europe se nalaze površinom najveća jezera Europe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ikaži vrste jezera Europe prema postanku u obliku grafičkog organizatora/umne mape. Prilikom izrade umne mape možeš se koristiti digitalnim alatom Coog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Za svaku vrstu jezera prema postanku navedi konkretan primjer . Za sljedeća jezera odredi vrstu prema postanku i navedi ih u grafičkom organizatoru /umnoj mapi; Kaspijsko, Ohridsko, Ladoga, Onega, V</w:t>
            </w:r>
            <w:r>
              <w:rPr>
                <w:rFonts w:cs="Calibri"/>
                <w:i/>
                <w:iCs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ern, Saimaa, Kujbiševsko, Balato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na str. 33. i na pouzdane digitalne izvor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 up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za izradu umne mape/grafičkog organizator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učeničkih odgovor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ak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bookmarkStart w:id="0" w:name="_Hlk66734487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uiv8phpa21</w:t>
              </w:r>
            </w:hyperlink>
            <w:bookmarkEnd w:id="0"/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zlaznu karticu u digitalnom obliku (Lino ploča) ili na papir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Lino ploču na zelenom papiriću  u jednoj do dvije rečenice sažimlje što je naučio/la na nastavnom satu, a na žutom papiriću postavlja pitanje o onome što nije razumio/razumjel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izlaznoj kartici u papirnatom obliku na zelenoj strani jednoj do dvije rečenice sažimlje što je naučio/la na nastavnom satu, a na žutoj strani papira postavlja pitanje o onome što nije razumio/razumjel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likom izlaska iz učionice učitelju predaje kart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 up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o načinu ispunjavanja izlazne kartice na Lino ploči ili na karticama od papira (Prilog 1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ču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zera Europ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vršinom najveće euroazijsko jezero Kaspijsk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vršinom najveće europsko jezero je Lado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67040" cy="378714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7040" cy="378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a kartica (Prilog 1.), Prilog 2. ( u slučaju da učenici izrađuju umnu mapu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obilježja najvećih europskih jezera. Izradi plakat u nekom od digitalnih alata. Odaberi jednu od sljedećih tema: Umjetna jezera Europe, Ledenjačka jezera Europe, Tektonska jezera Europ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Koje je ime površinom najvećeg euroazijskog jezera? Pokaži jezero na geografskoj kar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Navedi vrste jezera prema postank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Za pojedinu vrstu jezera navedi jedan primjer europskog jezera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traži postanak, obilježja i ekološke probleme Kaspijskog jezera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orldatlas- The largest Lakes in Europe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worldatlas.com/articles/the-largest-lakes-in-europe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pristupljeno 15.03.2021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r-HR"/>
              </w:rPr>
              <w:t>Large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r-HR"/>
              </w:rPr>
              <w:t>European lakes and reservoi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eea.europa.eu/archived/archived-content-water-topic/lakes/large-european-lakes-and-reservoir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pristupljeno 15.03.2021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ideo s e-sfera „Jezera“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e-sfera.hr/dodatni-digitalni-sadrzaji/cb0bbf4a-8392-400d-a49d-35131ca680b7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 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uiv8phpa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no ploča</w:t>
            </w:r>
            <w:r>
              <w:rPr/>
              <w:t xml:space="preserve">  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en.linoit.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oogle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coggle.it/</w:t>
              </w:r>
            </w:hyperlink>
          </w:p>
        </w:tc>
      </w:tr>
    </w:tbl>
    <w:p>
      <w:pPr>
        <w:pStyle w:val="Normal"/>
        <w:rPr/>
      </w:pPr>
      <w:bookmarkStart w:id="1" w:name="_Hlk14504675"/>
      <w:bookmarkEnd w:id="1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Izlazna kartic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6580</wp:posOffset>
                </wp:positionH>
                <wp:positionV relativeFrom="paragraph">
                  <wp:posOffset>191135</wp:posOffset>
                </wp:positionV>
                <wp:extent cx="2638425" cy="1771650"/>
                <wp:effectExtent l="19685" t="19050" r="31750" b="425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177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45.4pt;margin-top:15.05pt;width:207.7pt;height:139.45pt;mso-wrap-style:none;v-text-anchor:middle">
                <v:fill o:detectmouseclick="t" type="solid" color2="#003fff"/>
                <v:stroke color="#ffc000" weight="38160" joinstyle="miter" endcap="flat"/>
                <v:shadow on="t" obscured="f" color="#7f5f00"/>
                <w10:wrap type="none"/>
              </v:roundrect>
            </w:pict>
          </mc:Fallback>
        </mc:AlternateContent>
      </w:r>
      <w:bookmarkStart w:id="2" w:name="_Hlk14504675"/>
      <w:bookmarkStart w:id="3" w:name="_Hlk14504675"/>
      <w:bookmarkEnd w:id="3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1880</wp:posOffset>
                </wp:positionH>
                <wp:positionV relativeFrom="paragraph">
                  <wp:posOffset>10795</wp:posOffset>
                </wp:positionV>
                <wp:extent cx="2514600" cy="1704975"/>
                <wp:effectExtent l="19050" t="19685" r="32385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0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70ad4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70ad47" stroked="t" o:allowincell="f" style="position:absolute;margin-left:84.4pt;margin-top:0.85pt;width:197.95pt;height:134.2pt;mso-wrap-style:none;v-text-anchor:middle">
                <v:fill o:detectmouseclick="t" type="solid" color2="#8f52b8"/>
                <v:stroke color="#70ad47" weight="38160" joinstyle="miter" endcap="flat"/>
                <v:shadow on="t" obscured="f" color="#7f5f00"/>
                <w10:wrap type="none"/>
              </v:roundrect>
            </w:pict>
          </mc:Fallback>
        </mc:AlternateConten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rana  A                                                                                   Strana B</w:t>
      </w:r>
      <w:bookmarkStart w:id="4" w:name="_Hlk32177411"/>
      <w:bookmarkStart w:id="5" w:name="_Hlk66909530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. Analitička rubrika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892"/>
        <w:gridCol w:w="3809"/>
        <w:gridCol w:w="4111"/>
      </w:tblGrid>
      <w:tr>
        <w:trPr>
          <w:trHeight w:val="300" w:hRule="atLeast"/>
        </w:trPr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STAVNICE</w:t>
            </w:r>
          </w:p>
        </w:tc>
        <w:tc>
          <w:tcPr>
            <w:tcW w:w="1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INE OSTVARENOSTI KRITERIJA</w:t>
            </w:r>
          </w:p>
        </w:tc>
      </w:tr>
      <w:tr>
        <w:trPr>
          <w:trHeight w:val="210" w:hRule="atLeast"/>
        </w:trPr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 POTPUNOSTI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JELOMIČ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BA DORADITI</w:t>
            </w:r>
          </w:p>
        </w:tc>
      </w:tr>
      <w:tr>
        <w:trPr>
          <w:trHeight w:val="208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JMOVI/SADRŽAJ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 xml:space="preserve">Umna mapa sadrži sve potrebne informacije i pojmove  potrebne za prikaz usvojenosti određenog koncept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dostaje tek poneki </w:t>
            </w:r>
            <w:r>
              <w:rPr>
                <w:rFonts w:cs="Times New Roman" w:ascii="Times New Roman" w:hAnsi="Times New Roman"/>
                <w:i/>
                <w:iCs/>
              </w:rPr>
              <w:t>„dodatni“ (sporedni)</w:t>
            </w:r>
            <w:r>
              <w:rPr>
                <w:rFonts w:cs="Times New Roman" w:ascii="Times New Roman" w:hAnsi="Times New Roman"/>
              </w:rPr>
              <w:t xml:space="preserve"> pojam ili objašnjenje, ali koji nije ključan za objašnjenje tem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a sadržava većinu potrebnih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pojmova i  informacija o zadanoj te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dostaje manji dio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„dodatnih“ </w:t>
            </w:r>
            <w:r>
              <w:rPr>
                <w:rFonts w:cs="Times New Roman" w:ascii="Times New Roman" w:hAnsi="Times New Roman"/>
              </w:rPr>
              <w:t xml:space="preserve">(sporednih)  pojmova ili objašnjenja, ali koji nisu ključni za objašnjenje tem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pa sadrži i neke pojmove i informacije  koji nisu neophodni za prikaz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pa sadržava polovične informacije i dio potrebnih </w:t>
            </w:r>
            <w:r>
              <w:rPr>
                <w:rFonts w:cs="Times New Roman" w:ascii="Times New Roman" w:hAnsi="Times New Roman"/>
                <w:i/>
                <w:iCs/>
              </w:rPr>
              <w:t>„osnovnih„</w:t>
            </w:r>
            <w:r>
              <w:rPr>
                <w:rFonts w:cs="Times New Roman" w:ascii="Times New Roman" w:hAnsi="Times New Roman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</w:rPr>
              <w:t>„dodatnih“</w:t>
            </w:r>
            <w:r>
              <w:rPr>
                <w:rFonts w:cs="Times New Roman" w:ascii="Times New Roman" w:hAnsi="Times New Roman"/>
              </w:rPr>
              <w:t xml:space="preserve"> pojmova o zadanoj temi. Odabir pojmova i objašnjenja omogućuje djelomičan prikaz te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ostaje dio „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dodatnih“ </w:t>
            </w:r>
            <w:r>
              <w:rPr>
                <w:rFonts w:cs="Times New Roman" w:ascii="Times New Roman" w:hAnsi="Times New Roman"/>
              </w:rPr>
              <w:t>pojmova ili objašnjenja,  a nedostaje i poneki „</w:t>
            </w:r>
            <w:r>
              <w:rPr>
                <w:rFonts w:cs="Times New Roman" w:ascii="Times New Roman" w:hAnsi="Times New Roman"/>
                <w:i/>
                <w:iCs/>
              </w:rPr>
              <w:t>osnovni“</w:t>
            </w:r>
            <w:r>
              <w:rPr>
                <w:rFonts w:cs="Times New Roman" w:ascii="Times New Roman" w:hAnsi="Times New Roman"/>
              </w:rPr>
              <w:t xml:space="preserve"> pojam ili objašnjenje.</w:t>
            </w:r>
          </w:p>
        </w:tc>
      </w:tr>
      <w:tr>
        <w:trPr>
          <w:trHeight w:val="226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ĐUODNOSI/ RAZUMIJEVANJE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U umnoj mapi zastupljeni su svi međuodnosi koji su prikazani i poredani smislenim redoslijedom. Umna m</w:t>
            </w:r>
            <w:r>
              <w:rPr>
                <w:rFonts w:cs="Times New Roman" w:ascii="Times New Roman" w:hAnsi="Times New Roman"/>
              </w:rPr>
              <w:t xml:space="preserve">apa je oblikovana na način da ju je lako pratiti i prikazuje potpuno razumijevanje prikazanog sadržaja.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U umnoj mapi zastupljena je većina međuodnosa koji su prikazani i poredani smislenim redoslijedom. Umna mapa je oblikovana na način da ju je uglavnom lako pratiti i prikazuje razumijevanje prikazanog sadržaja uz minimalne greške (npr. poneki pojam nije dodatno razgranat, a potrebno je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U umnoj mapi zastupljeni su samo neki međuodnosi. Umna  mapa je oblikovana na način da ju je teže pratiti te ukazuje na djelomično razumijevanju prikazanog sadrža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„</w:t>
            </w:r>
            <w:r>
              <w:rPr>
                <w:rFonts w:eastAsia="Times New Roman" w:cs="Times New Roman" w:ascii="Times New Roman" w:hAnsi="Times New Roman"/>
                <w:lang w:eastAsia="hr-HR"/>
              </w:rPr>
              <w:t>Grane“ i „grančice“  su ponegdje poredane nelogičnim redoslijedom (npr. poneki pojam koji je trebalo svrstati u „dodatne“  pojmove istaknut je kao „osnovni“ pojam.)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RUKTURA/PREGLEDNOS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a je pregledna i uredna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a sadržava sve potrebne elemente  (</w:t>
            </w:r>
            <w:r>
              <w:rPr>
                <w:rFonts w:cs="Times New Roman" w:ascii="Times New Roman" w:hAnsi="Times New Roman"/>
                <w:i/>
                <w:iCs/>
              </w:rPr>
              <w:t>središnji pojam, glavne „grane“  koje su dalje razgranate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koji su </w:t>
            </w:r>
            <w:r>
              <w:rPr>
                <w:rFonts w:eastAsia="Times New Roman" w:cs="Times New Roman" w:ascii="Times New Roman" w:hAnsi="Times New Roman"/>
                <w:lang w:eastAsia="hr-HR"/>
              </w:rPr>
              <w:t>jasno predočeni i dobro organiziran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Ispravno koristi boje i simbole kako bi  prikazao/la međuodnose. Boje i simboli pridonose boljem razumijevanju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a je većinom pregledna i uredn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i mape (</w:t>
            </w:r>
            <w:r>
              <w:rPr>
                <w:rFonts w:cs="Times New Roman" w:ascii="Times New Roman" w:hAnsi="Times New Roman"/>
                <w:i/>
                <w:iCs/>
              </w:rPr>
              <w:t>središnji pojam, glavne „grane“  koje su dalje razgranate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hr-HR"/>
              </w:rPr>
              <w:t xml:space="preserve">su većinom jasno predočeni i dobro organizirani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 xml:space="preserve">Ponekad ne koristi ispravno boje i simbole kako bi prikazao/la međuodnose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a je polovično pregledna i neuredn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pa djelomično sadržava jasno istaknute neke elemente  </w:t>
            </w:r>
            <w:r>
              <w:rPr>
                <w:rFonts w:cs="Times New Roman" w:ascii="Times New Roman" w:hAnsi="Times New Roman"/>
                <w:i/>
                <w:iCs/>
              </w:rPr>
              <w:t>(središnji pojam i  glavne „grane“)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hr-HR"/>
              </w:rPr>
              <w:t>Stavke su predočene, ali slabo organizirane i nepregledn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Boje i  simboli ne pridonose boljem razumijevanju.</w:t>
            </w:r>
          </w:p>
        </w:tc>
      </w:tr>
    </w:tbl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4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5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cb0bbf4a-8392-400d-a49d-35131ca680b7/" TargetMode="External"/><Relationship Id="rId3" Type="http://schemas.openxmlformats.org/officeDocument/2006/relationships/hyperlink" Target="https://learningapps.org/watch?v=puiv8phpa21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www.worldatlas.com/articles/the-largest-lakes-in-europe.html" TargetMode="External"/><Relationship Id="rId6" Type="http://schemas.openxmlformats.org/officeDocument/2006/relationships/hyperlink" Target="https://www.eea.europa.eu/archived/archived-content-water-topic/lakes/large-european-lakes-and-reservoirs" TargetMode="External"/><Relationship Id="rId7" Type="http://schemas.openxmlformats.org/officeDocument/2006/relationships/hyperlink" Target="https://www.e-sfera.hr/dodatni-digitalni-sadrzaji/cb0bbf4a-8392-400d-a49d-35131ca680b7/" TargetMode="External"/><Relationship Id="rId8" Type="http://schemas.openxmlformats.org/officeDocument/2006/relationships/hyperlink" Target="https://learningapps.org/watch?v=puiv8phpa21" TargetMode="External"/><Relationship Id="rId9" Type="http://schemas.openxmlformats.org/officeDocument/2006/relationships/hyperlink" Target="http://en.linoit.com/" TargetMode="External"/><Relationship Id="rId10" Type="http://schemas.openxmlformats.org/officeDocument/2006/relationships/hyperlink" Target="https://coggle.it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1:15:00Z</dcterms:created>
  <dc:creator>Jasna</dc:creator>
  <dc:description/>
  <cp:keywords/>
  <dc:language>en-US</dc:language>
  <cp:lastModifiedBy>Vinko Balaško</cp:lastModifiedBy>
  <dcterms:modified xsi:type="dcterms:W3CDTF">2021-03-24T20:51:00Z</dcterms:modified>
  <cp:revision>7</cp:revision>
  <dc:subject/>
  <dc:title/>
</cp:coreProperties>
</file>